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Consolas" w:cs="Consolas" w:ascii="Consolas" w:hAnsi="Consolas"/>
          <w:sz w:val="24"/>
          <w:szCs w:val="24"/>
        </w:rPr>
        <w:t xml:space="preserve">                                                                                                           </w:t>
      </w:r>
      <w:r>
        <w:rPr>
          <w:rFonts w:cs="Arial" w:ascii="Arial" w:hAnsi="Arial"/>
          <w:sz w:val="24"/>
          <w:szCs w:val="24"/>
        </w:rPr>
        <w:t>Thursday, March 6, 2008</w:t>
      </w:r>
    </w:p>
    <w:p>
      <w:pPr>
        <w:pStyle w:val="Normal"/>
        <w:rPr>
          <w:rFonts w:ascii="Arial" w:hAnsi="Arial" w:cs="Arial"/>
          <w:sz w:val="24"/>
          <w:szCs w:val="24"/>
        </w:rPr>
      </w:pPr>
      <w:r>
        <w:rPr>
          <w:rFonts w:cs="Arial" w:ascii="Arial" w:hAnsi="Arial"/>
          <w:sz w:val="24"/>
          <w:szCs w:val="24"/>
        </w:rPr>
        <w:t xml:space="preserve">Dear God, </w:t>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you may have noticed, many people come to you for help with their problems, and so have I.  I understand that the reason you made this world with free will was so we could enjoy ourselves and choose who we want to be, but I don’t understand why you have to make the female population so aggressive and flat-out hurtful.  Of course I’m talking about cattiness.  The typical bully is the kind that “meets you after school” or takes your lunch money, but they seriously aren’t the worst ones.  I don’t understand how being different or not wearing brand-name clothes suddenly makes you the enemy with some people.  By not being plastic and a stereotypical, cookie cutter girl, you are automatically one to be laughed at and scoffed.  These people hurt you without touching you at all, and certain studies show that female bullying lasts up the senior years of college, while male bullying only lasts up to the senior year of high school.  I feel that the only solutions to this problem is either you fix it, or people understand what kind of impression they‘re leaving on people’s lives.   Maybe I could prove to these people how much of a difference they make.  Would you help me ou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cerely,</w:t>
      </w:r>
    </w:p>
    <w:p>
      <w:pPr>
        <w:pStyle w:val="Normal"/>
        <w:spacing w:lineRule="auto" w:line="480"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cca D</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8:00Z</dcterms:created>
  <dc:creator> </dc:creator>
  <dc:description/>
  <cp:keywords/>
  <dc:language>en-US</dc:language>
  <cp:lastModifiedBy> </cp:lastModifiedBy>
  <dcterms:modified xsi:type="dcterms:W3CDTF">2008-03-13T17:58:00Z</dcterms:modified>
  <cp:revision>2</cp:revision>
  <dc:subject/>
  <dc:title/>
</cp:coreProperties>
</file>